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7605" w:leader="none"/>
          <w:tab w:val="left" w:pos="7995" w:leader="none"/>
        </w:tabs>
        <w:spacing w:lineRule="exact" w:line="360"/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>проект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>от</w:t>
      </w:r>
      <w:r>
        <w:rPr>
          <w:sz w:val="24"/>
          <w:szCs w:val="24"/>
        </w:rPr>
        <w:t xml:space="preserve"> _____________</w:t>
      </w:r>
      <w:r>
        <w:rPr/>
        <w:tab/>
        <w:tab/>
        <w:tab/>
        <w:tab/>
        <w:tab/>
        <w:t xml:space="preserve">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4"/>
          <w:szCs w:val="24"/>
        </w:rPr>
        <w:t>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24 марта 2015 № 31 «Об утверждении административного регламента по предоставлению муниципальной</w:t>
        <w:tab/>
        <w:t xml:space="preserve">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 ( в ред. Закона Краснодарского края от 04.04.2016 № 3363-КЗ),постановлением администрации Поселкового  сельского поселения Тимашевского района от 13 июля 2012 года № 42 «Об утверждении порядка разработки, утверждения административных регламентов исполнения муниципальных услуг администрацией Поселкового сельского поселения Тимашевского района», постановляю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1. Внести следующие изменения в постановление администрации Поселкового сельского поселения Тимашевского района от </w:t>
      </w:r>
      <w:r>
        <w:rPr>
          <w:sz w:val="28"/>
          <w:szCs w:val="28"/>
        </w:rPr>
        <w:t>24 марта 2015 № 31 «Об утверждении административного регламента по предоставлению муниципальной</w:t>
        <w:tab/>
        <w:t xml:space="preserve">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установленный подпунктом 2.6.1. пункта 2.6 раздела 2 указанного регламента перечень документов, необходимых для предоставления услуги, в новой редакции: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К заявлению о постановке на учет должны быть приложены копии: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аспорта заявителя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кумента (документов), подтверждающего фамилию, имя, отчество, дату рождения другого родителя (родителей) или отсутствие у детей одного из родителей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дебного решения о месте жительства в случае отсутствия сведений о регистрации заявителя на территории муниципального образования, в границах которого испрашивается земельный участок, или в случае наличия спора о месте регистрации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ов, подтверждающих наличие у заявителя трех и более детей на момент подачи заявления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кументов, подтверждающих смену фамилии родителей, детей при любых обстоятельствах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».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абзац 1 подпункта 2.6.1 пункта 2.6 раздела 2 регламента в следующе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2.6.1. Основанием для предоставления муниципальной услуги является подача заявителем </w:t>
      </w:r>
      <w:r>
        <w:rPr>
          <w:rFonts w:eastAsia="Calibri"/>
          <w:sz w:val="28"/>
          <w:szCs w:val="28"/>
          <w:lang w:eastAsia="en-US"/>
        </w:rPr>
        <w:t xml:space="preserve">заявления о постановке на учет, в котором помимо сведений о заявителе содержится описание цели использования земельного участка (индивидуальное жилищное строительство или ведение личного подсобного хозяйства), и предоставляет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internet.garant.ru/" \l "/document/36995115/entry/33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одпункте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2.6.1  пункта 2.6 настоящего регламента, в соответствующий орган местного самоуправления по месту жительства. Форма заявления о постановке на учет определена Законом Краснодарского края № 3085-КЗ (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internet.garant.ru/" \l "/document/36995115/entry/1000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приложение № 1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к настоящему регламенту)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зложить подпункт 2.6.2 пункта 2.6 раздела 2 регламента в следующей редакции: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  <w:lang w:eastAsia="en-US"/>
        </w:rPr>
        <w:t>«2.6.2. Документы (их копии или сведения, содержащиеся в них), указанные  в  пункте  2.6.1  настоящего  регламента  заявителем предоставляются самостоятельно, кроме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ведений из Единого государственного реестра прав на недвижимо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имущество и сделок с ним, из государственного фонда данных, полученных в результате  проведения землеустройства об отсутствии у заявителя,  другого (их) родителя зарегистрированных прав на земельные участки, предоставленные в собственность, постоянное (бессрочное)  пользование,  пожизненное наследуемое  владение, предназначенные для индивидуального жилищного строительства и ведения личного подсобного хозяйств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) сведения из похозяйственной  книги,  полученные  от администрации сельского поселения Тимашевского района по месту жительства заявителя, другого(их) родителя(ей) о наличии (отсутствии) у них земельных участков, полученных в собственность бесплатно, в постоянное (бессрочное)  пользование,  пожизненное  наследуемое  владение, предназначенных для индивидуального жилищного строительства, для ведения личного подсобного хозяйства в границах сельского поселения Тимашевского райо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вправе представить указанные документы (сведения, содержащиеся в них) по собственной инициативе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2 категории администрации Поселкового сельского поселения Тимашевского района Ситниковой Г.В. обнародовать настоящее постановление и разместить в информационно-телекоммуникационной сети Интернет на сайте Поселкового сельского поселения Тимаш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становление вступает в силу со дня </w:t>
      </w:r>
      <w:r>
        <w:rPr>
          <w:bCs/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Н.И. Желтобрюхова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3"/>
      <w:ind w:left="25" w:hanging="0"/>
      <w:jc w:val="center"/>
    </w:pPr>
    <w:rPr>
      <w:b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9:00Z</dcterms:created>
  <dc:creator>OLEG</dc:creator>
  <dc:description/>
  <cp:keywords/>
  <dc:language>en-US</dc:language>
  <cp:lastModifiedBy>Urist</cp:lastModifiedBy>
  <cp:lastPrinted>2016-05-20T11:29:00Z</cp:lastPrinted>
  <dcterms:modified xsi:type="dcterms:W3CDTF">2016-06-06T07:44:00Z</dcterms:modified>
  <cp:revision>3</cp:revision>
  <dc:subject/>
  <dc:title/>
</cp:coreProperties>
</file>